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57023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АДМИНИСТРАЦИИ  СЕЛЬСКОГО  ПОСЕЛЕНИЯ  ДРЯЗГИНСКИЙ СЕЛЬСОВЕТ</w:t>
      </w:r>
    </w:p>
    <w:p>
      <w:pPr>
        <w:pStyle w:val="Normal"/>
        <w:rPr>
          <w:rFonts w:ascii="Times New Roman" w:hAnsi="Times New Roman" w:cs="Times New Roman"/>
          <w:i/>
          <w:i/>
          <w:sz w:val="10"/>
        </w:rPr>
      </w:pPr>
      <w:r>
        <w:rPr>
          <w:rFonts w:cs="Times New Roman"/>
          <w:i/>
          <w:sz w:val="1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УСМАНСКОГО  МУНИЦИПАЛЬНОГО  РАЙОНА  ЛИПЕЦКОЙ  ОБЛАСТИ 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ж. д ст. Дрязг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02. 04.2018 года </w:t>
        <w:tab/>
        <w:tab/>
        <w:tab/>
        <w:t xml:space="preserve">                                                       №  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назначении публичных слушаний по </w:t>
      </w:r>
    </w:p>
    <w:p>
      <w:pPr>
        <w:pStyle w:val="Normal"/>
        <w:rPr/>
      </w:pPr>
      <w:r>
        <w:rPr/>
        <w:t xml:space="preserve">обсуждению проекта внесения изменений в Генеральный план </w:t>
      </w:r>
    </w:p>
    <w:p>
      <w:pPr>
        <w:pStyle w:val="Normal"/>
        <w:rPr/>
      </w:pPr>
      <w:r>
        <w:rPr/>
        <w:t>сельского поселения Дрязгинский сель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мотрев проектные предложения по внесению изменений в Генеральный план сельского поселения Дрязгинский сельсовет Усманского муниципального района, подготовленные в связи с устранением несоответствий Генерального плана сельского поселения  Дрязгинский сельсовет Усманского муниципального района землеустроительной документации, выявленных в ходе выполнения комплекса землеустроительных работ по подготовке карт (планов) границ населенных пунктов, проводимых ООО «Абрис»» по муниципальному контракту № 2 от 14.09.2016г., руководствуясь постановлением № 76 от 29.12.2016 г. «О подготовке проекта внесения изменений в Генеральный план сельского поселения Дрязгинский сельсовет», Градостроительным кодексом Российской Федерации, Федеральным законом от 06.10.2003 г. № 131-ФЗ «Об общих принципах местного самоуправления в Российской Федерации», руководствуясь Уставом сельского поселения Дрязгинский сельсовет Усманского муниципального района Липецкой области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 xml:space="preserve">Назначить на 04.05.2018 г. публичные слушания по обсуждению проекта внесения изменений в Генеральный план сельского поселения Дрязгинский сельсовет Усманского муниципального района Липецкой област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/>
        <w:t xml:space="preserve">Местом проведения публичных слушаний определить: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1) здание администрации сельсовета по адресу: Липецкая обл., Усманский район,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ж.д. ст.Дрязги, ул. Социализма, д. 1 с 9-00 до 10-30 часов; 2) здание сельского клуба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по адресу: Липецкая обл., Усманский район, с. Московка, ул. Центральная д. 21а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с 11-00 до 12-30 часов; 3) здание ПЧ-1. по адресу: Липецкая обл., Усманский район,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 xml:space="preserve">     </w:t>
      </w:r>
      <w:r>
        <w:rPr/>
        <w:t xml:space="preserve">д. Чернечки, ул. Луговая, д. 14 с 14-00 до 15-30 часов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на официальном сайте администрации сельского поселения Дрязгинский сельсовет в сети «Интернет» оповещение о начале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 главы администрации сельского поселения</w:t>
      </w:r>
    </w:p>
    <w:p>
      <w:pPr>
        <w:pStyle w:val="Normal"/>
        <w:jc w:val="both"/>
        <w:rPr/>
      </w:pPr>
      <w:r>
        <w:rPr/>
        <w:t>Дрязгинский сельсовет                                                                                  В.М.Черешн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6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39:00Z</dcterms:created>
  <dc:creator>Name</dc:creator>
  <dc:description/>
  <cp:keywords/>
  <dc:language>en-US</dc:language>
  <cp:lastModifiedBy>User</cp:lastModifiedBy>
  <cp:lastPrinted>2018-03-28T16:02:00Z</cp:lastPrinted>
  <dcterms:modified xsi:type="dcterms:W3CDTF">2018-04-06T05:27:00Z</dcterms:modified>
  <cp:revision>8</cp:revision>
  <dc:subject/>
  <dc:title>«О строительстве кирпичного гаража</dc:title>
</cp:coreProperties>
</file>